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0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яснительная записка</w:t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проекту рекомендаций по межгосударственной стандартизации </w:t>
        <w:br/>
        <w:t xml:space="preserve">РМГ 115 –20… «Государственная система обеспечения единства измерений. </w:t>
        <w:br/>
      </w:r>
      <w:r>
        <w:rPr>
          <w:b/>
          <w:bCs/>
          <w:sz w:val="24"/>
          <w:szCs w:val="32"/>
        </w:rPr>
        <w:t xml:space="preserve">Калибровка средств измерений. Алгоритмы обработки результатов измерений и оценивания неопределенности» </w:t>
        <w:br/>
      </w:r>
      <w:r>
        <w:rPr>
          <w:sz w:val="24"/>
          <w:szCs w:val="24"/>
        </w:rPr>
        <w:t>(Пересмотр РМГ 115-2011)</w:t>
      </w:r>
    </w:p>
    <w:p>
      <w:pPr>
        <w:pStyle w:val="Normal"/>
        <w:spacing w:lineRule="auto" w:line="300" w:before="240" w:after="12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снование для разработки рекомендаций </w:t>
      </w:r>
    </w:p>
    <w:p>
      <w:pPr>
        <w:pStyle w:val="TextBodyIndent"/>
        <w:suppressAutoHyphens w:val="tru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Основанием для пересмотра рекомендаций по межгосударственной стандартизации РМГ 115 – 2011 является включение работы в Программу разработки национальных стандартов на 2016-2017 гг., тема 3.17.206-2.044.16</w:t>
      </w:r>
    </w:p>
    <w:p>
      <w:pPr>
        <w:pStyle w:val="Normal"/>
        <w:spacing w:lineRule="auto" w:line="300" w:before="240" w:after="12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Цели и задачи рекомендаций </w:t>
      </w:r>
    </w:p>
    <w:p>
      <w:pPr>
        <w:pStyle w:val="TextBodyIndent"/>
        <w:suppressAutoHyphens w:val="true"/>
        <w:spacing w:lineRule="auto" w:line="300"/>
        <w:rPr/>
      </w:pPr>
      <w:r>
        <w:rPr>
          <w:sz w:val="26"/>
          <w:szCs w:val="26"/>
        </w:rPr>
        <w:t xml:space="preserve">Подготовленный проект рекомендаций направлен на формирование единых методов оценивания неопределенности измерений при калибровке и содержит рекомендации по формированию уравнения измерений при калибровке. Требования рекомендаций отвечают потребностям экономик России и стран СНГ, а также их международным обязательствам в части реализация Соглашения о взаимном признании эталонов, сертификатов измерений и калибровок, выдаваемых национальными метрологическими институтами. </w:t>
      </w:r>
    </w:p>
    <w:p>
      <w:pPr>
        <w:pStyle w:val="TextBodyIndent"/>
        <w:suppressAutoHyphens w:val="tru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Применение единых, признанных на международном уровне подходов к оцениванию неопределенности измерений при калибровке обеспечит адекватный подход к пониманию и оценке качества результатов измерений, к обеспечению их метрологической прослеживаемости и взаимному признанию результатов измерений, калибровок и испытаний, что, в конечном итоге, будет способствовать интеграции стран СНГ в международное метрологическое сообщество.</w:t>
      </w:r>
    </w:p>
    <w:p>
      <w:pPr>
        <w:pStyle w:val="Normal"/>
        <w:spacing w:lineRule="auto" w:line="300" w:before="240" w:after="12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Характеристика объекта стандартизации</w:t>
      </w:r>
    </w:p>
    <w:p>
      <w:pPr>
        <w:pStyle w:val="TextBodyIndent"/>
        <w:suppressAutoHyphens w:val="tru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Вопросы оценивания неопределенности измерений при выполнении калибровок являются актуальными для Национальных метрологических институтов, которые подтверждают систему менеджмента при внешних аудитах в КООМЕТ, и калибровочных лабораторий, который проходят аккредитацию на соответствие ИСО/МЭК 17-025 «Общие требования к компетентности испытательных и калибровочных лабораторий». </w:t>
      </w:r>
    </w:p>
    <w:p>
      <w:pPr>
        <w:pStyle w:val="TextBodyIndent"/>
        <w:keepLines/>
        <w:suppressAutoHyphens w:val="true"/>
        <w:spacing w:lineRule="auto" w:line="300"/>
        <w:rPr/>
      </w:pPr>
      <w:r>
        <w:rPr>
          <w:sz w:val="26"/>
          <w:szCs w:val="26"/>
        </w:rPr>
        <w:t>ФГУП «ВНИИМ им. Д.И.Менделеева» традиционно занимается вопросами обработки данных, получаемых при измерениях и оценивания их точности, являлся разработчиком РМГ 43-2001 «ГСИ. Применение «Руководства по выражению неопределенностей измерений» и пересматриваемого РМГ 115- 2011 «ГСИ. Калибровка средств измерений. Алгоритмы обработки результатов измерений и оценивания неопределенности».</w:t>
      </w:r>
    </w:p>
    <w:p>
      <w:pPr>
        <w:pStyle w:val="TextBody"/>
        <w:keepLines/>
        <w:suppressAutoHyphens w:val="true"/>
        <w:spacing w:lineRule="auto" w:line="300"/>
        <w:ind w:firstLine="709"/>
        <w:jc w:val="both"/>
        <w:rPr>
          <w:bCs/>
          <w:szCs w:val="24"/>
        </w:rPr>
      </w:pPr>
      <w:r>
        <w:rPr>
          <w:sz w:val="24"/>
          <w:lang w:eastAsia="ar-SA"/>
        </w:rPr>
        <w:t xml:space="preserve">Пять лет использования РМГ 115-2011 показали, с одной стороны, востребованность данного документа при оценивании неопределенности измерений при калибровке эталонов и средств измерений, а с другой стороны, целесообразность актуализации документа в части добавления разъяснений по представлению результатов калибровки и дальнейшему их использованию. Также целесообразности вынесения части материалов в Приложения с целью упрощения основной части документа и его лучшего структурирования.  </w:t>
      </w:r>
    </w:p>
    <w:p>
      <w:pPr>
        <w:pStyle w:val="Normal"/>
        <w:spacing w:lineRule="auto" w:line="300" w:before="24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 Предполагаемый срок введения Рекомендаций </w:t>
      </w:r>
    </w:p>
    <w:p>
      <w:pPr>
        <w:pStyle w:val="Normal"/>
        <w:spacing w:lineRule="auto" w:line="300" w:before="24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ая дата введения рекомендаций в действие – 01.06.2018 г.</w:t>
      </w:r>
    </w:p>
    <w:p>
      <w:pPr>
        <w:pStyle w:val="Normal"/>
        <w:keepLines/>
        <w:suppressAutoHyphens w:val="true"/>
        <w:spacing w:lineRule="auto" w:line="300" w:before="24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Сведения о соответствии проекта рекомендаций международным (региональным) стандартам (их проектам) и национальным стандартам других стран</w:t>
      </w:r>
    </w:p>
    <w:p>
      <w:pPr>
        <w:pStyle w:val="TextBodyIndent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Проект РМГ 115-__ соответствует положениям ИСО/МЭК 99:2007, ИСО/МЭК 98-3:2008, РМГ 29-2013, ПМГ 96-2009, РМГ 91-2009. </w:t>
      </w:r>
    </w:p>
    <w:p>
      <w:pPr>
        <w:pStyle w:val="Normal"/>
        <w:spacing w:before="240" w:after="120"/>
        <w:ind w:firstLine="720"/>
        <w:jc w:val="both"/>
        <w:rPr/>
      </w:pPr>
      <w:r>
        <w:rPr>
          <w:b/>
          <w:sz w:val="26"/>
          <w:szCs w:val="26"/>
        </w:rPr>
        <w:t xml:space="preserve">6 Взаимосвязь с другими стандартами </w:t>
      </w:r>
    </w:p>
    <w:p>
      <w:pPr>
        <w:pStyle w:val="Normal"/>
        <w:spacing w:before="24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дарт взаимоувязан с другими одновременно разрабатываемыми стандартами в области неопределенности измерения. </w:t>
      </w:r>
    </w:p>
    <w:p>
      <w:pPr>
        <w:pStyle w:val="Normal"/>
        <w:spacing w:before="24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 рассылке на отзыв</w:t>
      </w:r>
    </w:p>
    <w:p>
      <w:pPr>
        <w:pStyle w:val="Normal"/>
        <w:suppressAutoHyphens w:val="true"/>
        <w:spacing w:before="24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рекомендаций рассылается на рассмотрение организациям – членам ТК 206 «Эталоны и поверочные схемы» и размещается в АИС МГС на стадию «рассмотрение» странами – участницами Соглашения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uppressAutoHyphens w:val="true"/>
        <w:spacing w:before="24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Источники информац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jc w:val="both"/>
        <w:rPr/>
      </w:pPr>
      <w:r>
        <w:rPr>
          <w:sz w:val="26"/>
          <w:szCs w:val="26"/>
        </w:rPr>
        <w:t>ГОСТ Р 54500.1-2011/ Руководство ИСО/МЭК 98-1:2009 «Неопределенность измерения. Часть 1. Введение в руководство по выражению неопределенности измерения»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40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ГОСТ Р 54500.3.1-2011/ Руководство ИСО/МЭК 98-3:2008/ Дополнение 1: 2008 «Неопределенность измерения.  Часть 3. Руководство по выражению неопределенности измерений. Дополнение 1. Трансформирование распределений с использованием метода Монте-Карло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40"/>
        <w:rPr/>
      </w:pPr>
      <w:r>
        <w:rPr>
          <w:sz w:val="26"/>
          <w:szCs w:val="26"/>
          <w:lang w:eastAsia="ru-RU"/>
        </w:rPr>
        <w:t xml:space="preserve">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jc w:val="both"/>
        <w:rPr/>
      </w:pPr>
      <w:r>
        <w:rPr>
          <w:sz w:val="26"/>
          <w:szCs w:val="26"/>
        </w:rPr>
        <w:t xml:space="preserve">РМГ 91-09 «ГСИ. Совместное использование понятий «погрешность измерения» и «неопределенность измерения». Общие принцип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jc w:val="both"/>
        <w:rPr/>
      </w:pPr>
      <w:r>
        <w:rPr>
          <w:sz w:val="26"/>
          <w:szCs w:val="26"/>
        </w:rPr>
        <w:t xml:space="preserve">РМГ-115-11 «Калибровка средств измерений. Алгоритмы обработки результатов измерений и оценивания неопределенност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A-4/02 Expression of the uncertainty of measurement in calib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jc w:val="both"/>
        <w:rPr>
          <w:sz w:val="26"/>
          <w:szCs w:val="26"/>
        </w:rPr>
      </w:pPr>
      <w:r>
        <w:rPr>
          <w:sz w:val="24"/>
          <w:szCs w:val="24"/>
        </w:rPr>
        <w:t>РМГ 29-13 «Метрология. Основные термины и определения».</w:t>
      </w:r>
    </w:p>
    <w:p>
      <w:pPr>
        <w:pStyle w:val="Normal"/>
        <w:suppressAutoHyphens w:val="true"/>
        <w:spacing w:before="24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 w:before="240" w:after="120"/>
        <w:ind w:firstLine="720"/>
        <w:jc w:val="both"/>
        <w:rPr/>
      </w:pPr>
      <w:r>
        <w:rPr>
          <w:b/>
          <w:sz w:val="26"/>
          <w:szCs w:val="26"/>
        </w:rPr>
        <w:t xml:space="preserve">9 Сведения о разработчике рекомендаций </w:t>
      </w:r>
    </w:p>
    <w:p>
      <w:pPr>
        <w:pStyle w:val="TextBodyIndent"/>
        <w:suppressAutoHyphens w:val="tru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Настоящий проект межгосударственных рекомендаций является первой редакцией пересмотра РМГ 115-2011 «Калибровка средств измерений. Алгоритмы обработки результатов измерений и оценивания неопределенности», разработанных Федеральным государственным унитарным предприятием «Всероссийский научно-исследовательский институт метрологии им. Д.И. Менделеева» (ФГУП «ВНИИМ им. Д.И. Менделеева»). Пересмотр рекомендаций также выполнен ФГУП «ВНИИМ им. Д.И. Менделеева».</w:t>
      </w:r>
    </w:p>
    <w:p>
      <w:pPr>
        <w:pStyle w:val="TextBodyIndent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Контактный телефон: (812) 251-83-07.</w:t>
      </w:r>
    </w:p>
    <w:p>
      <w:pPr>
        <w:pStyle w:val="TextBodyIndent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Электронная почта: </w:t>
      </w:r>
      <w:hyperlink r:id="rId2">
        <w:r>
          <w:rPr>
            <w:rStyle w:val="InternetLink"/>
            <w:sz w:val="26"/>
            <w:szCs w:val="26"/>
            <w:lang w:val="en-US"/>
          </w:rPr>
          <w:t>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Chunovki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nii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3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rPr/>
      </w:pPr>
      <w:r>
        <w:rPr>
          <w:sz w:val="26"/>
          <w:szCs w:val="26"/>
        </w:rPr>
        <w:t>Директор ФГУП «ВНИИМ им. Д.И. Менделеева»</w:t>
        <w:tab/>
        <w:t xml:space="preserve">К.В.Гоголинский 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rPr>
          <w:sz w:val="26"/>
          <w:szCs w:val="26"/>
        </w:rPr>
      </w:pPr>
      <w:r>
        <w:rPr>
          <w:sz w:val="26"/>
          <w:szCs w:val="26"/>
        </w:rPr>
        <w:t>Руководитель лаборатории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jc w:val="left"/>
        <w:rPr/>
      </w:pPr>
      <w:r>
        <w:rPr>
          <w:sz w:val="26"/>
          <w:szCs w:val="26"/>
        </w:rPr>
        <w:t xml:space="preserve">теоретической метрологии </w:t>
        <w:br/>
        <w:t>ФГУП «ВНИИМ им. Д.И. Менделеева»</w:t>
        <w:tab/>
        <w:t>А.Г. Чуновкина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3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680" w:gutter="0" w:header="680" w:top="1021" w:footer="680" w:bottom="22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1077"/>
        </w:tabs>
        <w:ind w:left="1077" w:hanging="36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StndName">
    <w:name w:val="S_StndName"/>
    <w:qFormat/>
    <w:rPr>
      <w:b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Простой абзац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color w:val="00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</w:tabs>
      <w:spacing w:lineRule="auto" w:line="480"/>
      <w:ind w:firstLine="72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312"/>
      <w:ind w:left="720" w:firstLine="709"/>
      <w:jc w:val="both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G.Chunovkina@vnii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4:00Z</dcterms:created>
  <dc:creator>Ира Заказнова</dc:creator>
  <dc:description/>
  <cp:keywords/>
  <dc:language>en-US</dc:language>
  <cp:lastModifiedBy>Этингер</cp:lastModifiedBy>
  <cp:lastPrinted>2012-11-29T12:16:00Z</cp:lastPrinted>
  <dcterms:modified xsi:type="dcterms:W3CDTF">2016-10-26T12:13:00Z</dcterms:modified>
  <cp:revision>6</cp:revision>
  <dc:subject/>
  <dc:title>ПОЯСНИТЕЛЬНАЯ ЗАПИСКА</dc:title>
</cp:coreProperties>
</file>